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………………………</w:t>
      </w: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b/>
          <w:sz w:val="22"/>
          <w:szCs w:val="22"/>
        </w:rPr>
        <w:t>Załącznik nr 2 do SIWZ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Arial" w:ascii="Garamond" w:hAnsi="Garamond"/>
          <w:sz w:val="22"/>
          <w:szCs w:val="22"/>
        </w:rPr>
        <w:t xml:space="preserve">/ pieczęć oferenta /                                                                       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FORMULARZ CENOWY 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143" w:leader="none"/>
          <w:tab w:val="left" w:pos="13125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ab/>
        <w:t xml:space="preserve">CZĘŚĆ III – Dostawa produktów  głęboko mrożonych i makreli wędzonej </w:t>
        <w:tab/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418"/>
        <w:gridCol w:w="1842"/>
        <w:gridCol w:w="1560"/>
        <w:gridCol w:w="1134"/>
        <w:gridCol w:w="1417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Nazwa artykuł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zewidywan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ielkość dostawy za okres 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2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4 x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zł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 4 x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Filet z dorsza bez glazury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bez skór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mpot mieszanka owocowa (2,5 kg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Mieszanka warzywna (2,5 kg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Warzywa na patelnię mrożo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alafior mrożony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Fasolka szparagowa mrożo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rokuł mrożon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zpinak mrożon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rukselka mrożon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Maliny mrożone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Truskawki mrożone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Fryt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Makrela wędzo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artość zamówienia</w:t>
            </w:r>
          </w:p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right="-455" w:hanging="0"/>
        <w:rPr/>
      </w:pPr>
      <w:r>
        <w:rPr>
          <w:rFonts w:cs="Arial" w:ascii="Garamond" w:hAnsi="Garamond"/>
          <w:b/>
          <w:sz w:val="22"/>
          <w:szCs w:val="22"/>
        </w:rPr>
        <w:t>(Słownie wartość brutto w złotych:……………………………………………………………………………………………………………………………)</w:t>
      </w:r>
    </w:p>
    <w:p>
      <w:pPr>
        <w:pStyle w:val="Normal"/>
        <w:ind w:right="-455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yżej wymienione artykuły wykonawca dostarczać będzie swoim transportem odpowiednio przystosowanym do przewozu tych produktów. Opakowania muszą posiadać informację o składzie, wadze oraz dacie przydatności do spożycia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                                                                     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/ miejscowość i data /                                                                                                                            / pieczęć i podpisy osoby upoważnionej  /</w:t>
      </w:r>
    </w:p>
    <w:sectPr>
      <w:type w:val="nextPage"/>
      <w:pgSz w:orient="landscape" w:w="16838" w:h="11906"/>
      <w:pgMar w:left="1134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06:00Z</dcterms:created>
  <dc:creator>Użytkownik 1</dc:creator>
  <dc:description/>
  <cp:keywords/>
  <dc:language>en-US</dc:language>
  <cp:lastModifiedBy>Marta Zoch</cp:lastModifiedBy>
  <cp:lastPrinted>2017-11-21T10:42:00Z</cp:lastPrinted>
  <dcterms:modified xsi:type="dcterms:W3CDTF">2025-12-04T10:06:00Z</dcterms:modified>
  <cp:revision>2</cp:revision>
  <dc:subject/>
  <dc:title/>
</cp:coreProperties>
</file>